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scintilla 2.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iverbank Computing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Gunter Königsmann &lt;wxMaxima@physikbuch.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Sean O'Dell &lt;sean@cel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Manfred Becker &lt;manfred@becker-trdf.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OmegaPhil &lt;OmegaPhil+scintilla@gmail.com&gt;, bas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Simon Steele &lt;ss@pnotepad.org&gt;, portions copyright Neil Hodg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y Sergey Koshcheyev &lt;sergey.k@seznam.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ns&lt;/a&gt; Copyright(C) 1998 by Dean S. Jones&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Clemens Wyss &lt;wys@helbling.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11,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 2005 by Angelo Mandato &lt;angelo [at] spaceblue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from LexPython 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Andre Arpin &lt;arpin@kingst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by Yuval Papish &lt;Yuval@YuvC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4 by Andreas Tscharner &lt;andy@vis.ethz.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from LexCaml.cxx by Robert Roessler &lt;robertr@rftp.com&gt; Copyright 2005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artial Demolins &lt;mdemolins(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Bruno Barbieri &lt;brunore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James Moffatt and Yuzhou X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y SiegeLord &lt;slabode@ai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Fabien Proriol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7,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Patrizio Bekerle (patrizio@bekerl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Kein-Hong Man &lt;mkh@pl.jaring.my&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9 by Robert Roessler &lt;robertr@rft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rchaeopteryx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Sergiu Dotenco.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Marius Gheorghe &lt;mgheorghe@cabletes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LexCmake 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Xavi &lt;jarabalatgmail.com&gt; (Harb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4 by Ron Schofield &lt;ron@schofieldcomput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Istvan Szollosi ( szteven &lt;at&gt; gmail &lt;dot&gt; 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Colomban Wendling &lt;ban@herbesfolles.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Trolltech A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Randy But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Vamsi Potluru &lt;vamsi@who.net&gt; &amp; Praveen Ambekar &lt;ambekarpraveen@yaho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 Andreas Rumpf @file LexNimrod.cxx Lexer for Nimro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Waldemar Augustyn &lt;waldemar@wdmsy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for Scintilla: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Pascal Hurni &lt;pascalhurni@fastmail.f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y Tim Gerundt &lt;tim@gerundt.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Herr Pfarrer rpfarrer &lt;at&gt; yahoo &lt;dot&gt; de Last Updated: 20072004 The License.txt file describes the conditions under which this software may be distribut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1 and GPL-3.0+ and GP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 as the successor of the GNU Library Public License, version 2, hence 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library'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pPr>
      <w:r>
        <w:rPr>
          <w:rFonts w:cs="Times New Roman" w:ascii="Times New Roman" w:hAnsi="Times New Roman"/>
          <w:color w:val="000000"/>
          <w:sz w:val="21"/>
          <w:szCs w:val="21"/>
        </w:rPr>
        <w:t xml:space="preserve">That's all there is to i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1: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9njkNHcOQHCOuRSrMzwIakTryy45VMLtlAdOWkg3GkzXycW6D3dCkCYdXn5bKm45qkDwoO
W8h1g03PuM8cVhofDVZ0k3njn45cqicHX6lx1OENqlLnNP70e6NZjFEWU1Lhmfq4Zx455YOw
QWIeefGi1vxoZ0CDW1aeD8PCBAwJupjDN4/+5Yhq5kUvwg4QbELdxERYfj60Jgm9JCrCYMt1
4PleoOKHfubdgpsYSM</vt:lpwstr>
  </property>
  <property fmtid="{D5CDD505-2E9C-101B-9397-08002B2CF9AE}" pid="3" name="_2015_ms_pID_7253431">
    <vt:lpwstr>hX8TZss/MF8vFvDTBhBtMTJUpySIBacJ+tfVdEP6xrZARTa0m/K4r7
BGTH3150ientrnhQh6XnJNH9tGoM5Ntwc89/7Txlg+sSLOdyw+tcTDCuNXwAKdavXDnU7mjb
vureKErpSnQfhDPzTTRYDAhUZjdbsUI0lAjLNrBaiuvP1r3IdwoJlIKFi2e179yhppIpHcR/
ddac0fM2c/WvOHKemVe7oD5YtQJQfx6vRAej</vt:lpwstr>
  </property>
  <property fmtid="{D5CDD505-2E9C-101B-9397-08002B2CF9AE}" pid="4" name="_2015_ms_pID_7253431_00">
    <vt:lpwstr>_2015_ms_pID_7253431</vt:lpwstr>
  </property>
  <property fmtid="{D5CDD505-2E9C-101B-9397-08002B2CF9AE}" pid="5" name="_2015_ms_pID_7253432">
    <vt:lpwstr>JNLv3y0N2Q26qt9DIXb1o/6BPQqLjjOcbJ7u
rbldu8581cS6j2bqX4LOjuq5XFaxWkK9rjYpAQgcvUIMjp83R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5720</vt:lpwstr>
  </property>
</Properties>
</file>